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Science 7 – Formative Assessment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“</w:t>
      </w:r>
      <w:r>
        <w:rPr/>
        <w:t>Energy Flow”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>Name: ________________________________      Date: 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atch.</w:t>
      </w:r>
    </w:p>
    <w:p>
      <w:pPr>
        <w:pStyle w:val="Normal"/>
        <w:spacing w:before="0" w:after="0"/>
        <w:rPr/>
      </w:pPr>
      <w:r>
        <w:rPr/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22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d     producer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s energy from plant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     consumer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s energy from other producers and consumer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a      herbivore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ong term relationship between 2 living things who live close together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k      carnivore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s energy from the sun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i      omnivore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s energy by breaking down dead plants &amp; animal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j      scavenger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 – win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e      decomposer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 - los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c     symbiosis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veral food chain joined together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f     mutualism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s energy from both animals and plant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L    commensalism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s energy from dead or decaying plants and animal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g     parasitism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s energy from animal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o    food chain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 - nothing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h     food web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eight of living things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n     pyramid of numbers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yramid showing the number of organisms at each level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m     biomass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s how energy flows from one organism to the next organism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2.</w:t>
        <w:tab/>
        <w:t>Journal Entry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Write 5-8 sentences. Check conventions. Check sentence structure. Double space.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Which of the following is the most important in an ecosystem: producer, carnivore, herbivore, or decomposer? Explain.“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9:44:00Z</dcterms:created>
  <dc:creator>ladmin</dc:creator>
  <dc:description/>
  <dc:language>en-US</dc:language>
  <cp:lastModifiedBy>ladmin</cp:lastModifiedBy>
  <cp:lastPrinted>2012-10-21T16:44:00Z</cp:lastPrinted>
  <dcterms:modified xsi:type="dcterms:W3CDTF">2012-10-21T19:49:00Z</dcterms:modified>
  <cp:revision>5</cp:revision>
  <dc:subject/>
  <dc:title/>
</cp:coreProperties>
</file>